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ым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республика педагогик Гамил Афзал укулары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турга узган 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катнашучылар исемлег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6"/>
        <w:ind w:left="708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I СЕКЦИЯ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Гамил Афзал шигырьләрен мәктәптә укыту тәҗрибәсе һәм аларның тәрбияви әһәмияте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  <w:gridCol w:w="546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ның фамилиясе, исеме,</w:t>
            </w:r>
          </w:p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тисенең исе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 бирү оешмасы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Фәнни-эзләнү эшенең темас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йсина Гүзәлия Идрис кы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фина Гөлчәчәк Мингата кыз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Чирмешән  муниципаль  районы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үтәмә урта гомуми белем бирү мәктәб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ашман  урта гомуми белем бирү мәктәб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шигырьләрен укыту тәҗрибәсе һәм аларның әһәмият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хмәтҗанова Хәмдия әхтәм кызы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 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аныш технология технику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шигырьләрен техникумда укыту тәҗрибәсе һәм аларның тәрбияви әһәмият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рилова Алсу Мансур кыз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нзәлә шәһәре  3 нче урта  гомуми белем бирү мәктәб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шигырьләрен мәктәптә укыту тәҗрибәсе һәм аларның тәрбияви әһәмият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рзаянова Лүзия Хабибян кы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 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гады төп гомуми белем бирү мәктәб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шигырьләрен мәктәптә укыту һәм аларның тәрбияви әһәмият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абирҗанова Венера Сабир кыз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Ютазы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әйрәкә урта гомуми белем бирү мәктәб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дипләр һәм галимнәр Гамил Афзал иҗаты турын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хтәмова Гөлнара Илгиз кыз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 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айсар төп гомуми белем бирү мәктәбе   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>Гамил Афзал хикәяләрендә сатирик образлар бирелеш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Якупова Гөлшат Шаһәдәт кыз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өслим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ланлы төп гомуми белем бирү мәктәб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әсәрләрендә җитәкче һәм халык язмышы һәм аның тәрбияви әһәмияте (Гамил Афзал шигырьләренә нигезләнеп функциональ-стилистик характеристика бирү 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Латыйпова Лира </w:t>
            </w:r>
            <w:r>
              <w:rPr>
                <w:lang w:val="tt-RU"/>
              </w:rPr>
              <w:t>Тәлхә кызы</w:t>
            </w:r>
          </w:p>
          <w:p>
            <w:pPr>
              <w:pStyle w:val="Style18"/>
              <w:tabs>
                <w:tab w:val="clear" w:pos="708"/>
                <w:tab w:val="left" w:pos="1215" w:leader="none"/>
                <w:tab w:val="right" w:pos="9355" w:leader="none"/>
              </w:tabs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15" w:leader="none"/>
                <w:tab w:val="right" w:pos="9355" w:leader="none"/>
              </w:tabs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Мөслим муниципаль районы </w:t>
            </w:r>
          </w:p>
          <w:p>
            <w:pPr>
              <w:pStyle w:val="Style18"/>
              <w:tabs>
                <w:tab w:val="clear" w:pos="708"/>
                <w:tab w:val="left" w:pos="1215" w:leader="none"/>
                <w:tab w:val="right" w:pos="9355" w:leader="none"/>
              </w:tabs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Баек төп гомуми белем бирү мәктәб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Гамил Афзал шигырьләрен мәктәптә укыту тәҗрибәсе һәм аларның тәрбияви әһәмият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мматова Гүзәлия Габделәхәт кы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нзәлә шәһә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нзәлә кадет мәктәп-интернаты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ның мәктәп программасына кергән  әсәрләренең тәрбияви әһәмият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льина Миләүшә Әхтәм кызы  Заһриева Гөлнара Рөстәм кы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инзәлә шәһәре гимназияс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 икәнемне онытмадым..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Афзал иҗатынд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милли мотивларның чагылыш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хмәтгалиева Айгөл Ралиф кызы, Шәрифуллина Алия Вил кыз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әтле балалар өчен гуманитар-гимназия интерна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иҗатында туган як темас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өсәенова Фәйрүзә Васил кыз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знакай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знакай шәһәре гимназияс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шигырьләрендә эндәш сүзлә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галие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гиз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сур кыз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нзәлә шәһәре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 нче урта гомуми белем мәктәб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иҗатында халык язмышы, үткән тарихның сәнгатьчә чагылыш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физова Тәнзилә Мөхәммәтгатуф кыз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 нче Актаныш урта гомуми белем бирү мәктәб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 һәм әдәбияты дәресләрендә укучылар эшчәнлеген активлаштыр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тыйхова Әлфия Фәнәвил кыз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р Чаллы шәһәренең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 нчы кадет мәктәб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шигырьләрен мәктәптә укыту тәҗрибәсе һәм аларның тәрбияви әһәмият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сәнова Рәзинә Зөфәк кыз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Әлмәт шәһәре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2 нче урта гомуми белем бирү мәктәб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шигырьләрен мәктәптә укыту тәҗрибәсе һәм аларның тәрбияви әһәмият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ыйләҗева Гөлназ Ләес кы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өгелмә муниципаль райо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 нчы гомуми урта белем бирү мәктәб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эзия, сиңа багышладым изге минутларын гомернең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Һадиева Резеда Мәҗит кы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абуга муниципаль район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арево урта гомуми белем бирү мәктәб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иҗатында милли мәсьәлә һәм халык язмыш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ind w:left="708" w:hanging="0"/>
        <w:jc w:val="center"/>
        <w:rPr/>
      </w:pPr>
      <w:r>
        <w:rPr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II СЕКЦИЯ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«Ана телендә белем бирүче мәктәпләрдә татар теле һәм әдәбиятын өйрәтүдә заманч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едагогик технологияләр һәм укучыларның рухи-әхлакый үсеше проблемала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3"/>
        <w:gridCol w:w="492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ның фамилиясе, исеме,</w:t>
            </w:r>
          </w:p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тисенең исеме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 бирү оешм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Фәнни-эзләнү эшенең темас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ахова Венера Хәмит кыз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val="tt-RU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ныш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а Уразай төп гомуми белем бирү мәктәб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val="tt-RU"/>
              </w:rPr>
              <w:t xml:space="preserve">Заманча технологияләр куллану –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берд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  <w:lang w:val="tt-RU"/>
              </w:rPr>
              <w:t>әм республика тестына уңышлы әзерлек чарас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йнуллина Лилия Габделәхәт кызы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Style w:val="11"/>
                <w:rFonts w:eastAsia="Courier New"/>
                <w:sz w:val="24"/>
                <w:szCs w:val="24"/>
                <w:lang w:val="tt-RU"/>
              </w:rPr>
              <w:t>Минзәлә шәһәре беренче санлы муниципаль белем бирү учреждениес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shd w:fill="FFFFFF" w:val="clear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shd w:fill="FFFFFF" w:val="clear"/>
                <w:lang w:val="tt-RU"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tt-RU"/>
              </w:rPr>
            </w:pPr>
            <w:r>
              <w:rPr>
                <w:lang w:val="tt-RU"/>
              </w:rPr>
              <w:t>Татар теле һәм әдәбиятын укытуда проектлар мет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хсанова Эльвира Таһиров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Азнакай 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Урманай авылы гомуми урта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раулар бирә белү бик мөһи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иназова  Равия Җәмигънур кызы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ныш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уракай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тар теле һәм әдәбиятын өйрәтүдә уен технологиясе  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әмигуллина  Венера  Минсәгыйть кызы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Лениногорск шәһәренең 11 нче гимназиясе   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ФДБС шартларында Альберт Яхин концепсиясен куллану үзенчәлекләр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алләмова Гөлназ  Мөбәрәк кызы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ныш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Әлем төп гомуми белем бирү мәктәб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lang w:eastAsia="en-US"/>
              </w:rPr>
            </w:pPr>
            <w:r>
              <w:rPr>
                <w:bCs/>
                <w:kern w:val="2"/>
                <w:lang w:val="tt-RU"/>
              </w:rPr>
              <w:t>Татар теле һәм әдәбият дәресләрендә тәнкыйди фикерләүне үстерү технологиясенең кайбер  ысулларын куллан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Әхмәтова Зөлфия Назыйф кы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Исламова Диләфрүз Йосып кы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Актаныш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Аккүз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Татар теле һәм әдәбияты дәресләрендә укучыларның фәнни-эзләнү эшчәнлеге белән идарә итү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Шайдуллина Гүзәл Хатмулла кызы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абуга муниципаль районы 3 нче урта гомуми белем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дәбият дәресләрендә 6 эшләпә алымын куллану (эш тәҗрибәсеннән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тдыйкова Чулпан Индус кыз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тдыйк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ьвера Дамир кыз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Мөслим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Мөслим лице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ейс методы аша Гамил Афзал шигырьләрен анализла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мастер-класс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замуратова Гөлшат Морат кызы, Кадыйрова Азилә Рамил кызы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өслим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өслим гимназияс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әхет юл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льина Дилүзә Рафако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арман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әке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 һәм әдәбияты дәресләрендә заманча технологияләр куллан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tt-RU"/>
              </w:rPr>
            </w:pPr>
            <w:r>
              <w:rPr>
                <w:lang w:val="tt-RU"/>
              </w:rPr>
              <w:t xml:space="preserve">Гулумова Дилара Әнәс кызы </w:t>
            </w:r>
          </w:p>
          <w:p>
            <w:pPr>
              <w:pStyle w:val="Style16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tt-RU"/>
              </w:rPr>
            </w:pPr>
            <w:r>
              <w:rPr>
                <w:lang w:val="tt-RU"/>
              </w:rPr>
              <w:t>Әлмәт муниципаль районы</w:t>
            </w:r>
          </w:p>
          <w:p>
            <w:pPr>
              <w:pStyle w:val="Style16"/>
              <w:rPr>
                <w:lang w:val="tt-RU" w:eastAsia="en-US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Яшьләр бистәсе гомуми белем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шигырьләрен “ Гаилә нигезе”дәресләрендә куллану тәҗрибәсеннә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Шәрәфиева Ләйсән Әлхәт кызы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айбыч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рәле төп гомуми белем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а теле һәм әдәбияты дәресләрендә заманча педагогик технологияләр һәм укучыларның рухи-әхлакый проблемала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браһимова Гөлчирә Гамир кы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әйфуллина Рузилә Миневәзир кызы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урлат шәһәр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 нче урта  гомуми белем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ктәптә, инновацион технологияләр кулланып, Габдулла Тукай иҗатын өйрәнү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орханова Гөлшат Дамир кызы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 нче урта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 телен укытуда актив, интеракти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һә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ссив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тодларның урыны, рол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фтахова Эльмира Флүр кы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үбән Кама шәһәре 14 нче лице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тар теле һәм әдәбияты дәресләрендә заманча технологиялә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һәм иҗади сәләткә ия шәхес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Хәбирова Мәйсәрә Фаис кызы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әкәй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әйрәмнәрдә олы ямьнәр бар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физова Регина Рәфис кы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1нче урта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манча педагогик технология буларак проектлар методы һәм аны татар теле һәм әдәбияты дәресләрендә куллан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сыйрова Миләүшә Сәлмән кызы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үбән Кама шәһәре 14 нче лице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әтле балалар белән эшләү – үзе бер сәлә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Яхина Ләйсән Равил кызы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Мөслим районы Вәрәшбаш төп                гомуми белем бирү мәктәбе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Татар теле һәм әдәбияты дәресләрендә пликерс  (</w:t>
            </w:r>
            <w:r>
              <w:rPr>
                <w:rFonts w:cs="Times New Roman" w:ascii="Times New Roman" w:hAnsi="Times New Roman"/>
                <w:bCs/>
                <w:color w:val="2C20B0"/>
                <w:sz w:val="24"/>
                <w:szCs w:val="24"/>
                <w:shd w:fill="F9F8EF" w:val="clear"/>
                <w:lang w:val="tt-RU"/>
              </w:rPr>
              <w:t>Plickers)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>методын уңышлы файдалан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абирова Айсинә Хәкимҗан кы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р Чаллы шәһәренең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49 нчы кадет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 һәм әдәбияты дәресләрендә заманча педагогик технологияләр: традицияләр һәм инновациялә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ind w:left="708" w:hanging="0"/>
        <w:jc w:val="center"/>
        <w:rPr/>
      </w:pPr>
      <w:r>
        <w:rPr>
          <w:b/>
          <w:sz w:val="28"/>
          <w:szCs w:val="28"/>
          <w:lang w:val="tt-RU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tt-RU"/>
        </w:rPr>
        <w:t xml:space="preserve"> СЕКЦИЯ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Башлангыч белем бирүдә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заманча технологияләр: традицияләр һәм инновацияләр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4"/>
        <w:gridCol w:w="492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ның фамилиясе, исеме,</w:t>
            </w:r>
          </w:p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тисенең исеме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 бирү оешм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Фәнни-эзләнү эшенең темас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ртазина Ләйсән Габбас кыз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өсл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лим гимназияс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Plickers кушымтасы ярдәмендә укучыларның белемнәрен тикшерү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мәгыйлова Гөлчәчәк Фирдәвес кы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өслим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лим гимназияс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шлангыч сыйныфларда баланы китап укырга өйрәтү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гауова Ландыш Өлфәт кыз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ров урта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йләнә-тирә дөнья дәресләрендә заманча технологияләр: традицияләр һәм инновацияләр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өснуллина Ландыш Разтдин кыз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Яр Чаллы шәһәр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 нче номерлы гомуми урта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 телен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һ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ятын укытуда я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нформацион технология буларак “кроссенс”(кисешу) методын куллан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аншина Эльмира Гыйлемҗан кыз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2 нче урта гомуми 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РИЗ технолог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мастер-класс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уриева Гөлзифа Роберт кызы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гады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шлангыч белем бирүдә  традицияләрне онытмыйча, заманча белем бирү технологияләренә таянып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физова Фәирдә Фәвәсим кы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Кормаш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к нинди төстә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хмадуллина Миләүшә Мулланур кызы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гады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 һәм тәрбия бирүдә инновацион технологияләрнең эффектлылыгы һәм нәтиҗәлелег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Шәкүрова Фәнисә Таһир кы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1 нче урта гомум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әсәрләре – тормыш әлифбас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әүләтова Венера Әсгать кы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сипова Гүзәл Шәйхетдин кы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знакай  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знакай шәһәре гимназияс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 һәм әдәби уку дәресләрендә критик (тәнкыйди) фикерләү алымнарын куллан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Михайлова Әлфия Мостафа кызы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Сарман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Ләке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ашлангыч сыйныф укучыларының белемгә омтылышларын, кызыксынуларын арттыруда яңа технологияләр куллан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физова Зифа Зөфәрҗан кыз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2 нче урта гомуми 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Гамил Афзал шигырьләренең тәрбияви әһәмия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ашапова Әсма Бастан кызы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ачкын төп гомуми белем бирү мәктәбе        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ДББС ны тормышка ашыруда заманча белем бирү технологияләр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зләнүле-тикшеренүле проект  эш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мирова Айзилә Наил кы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өфтиева Гөлнара Әбелгас кызы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йсар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ашлангыч белем бирүдә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заманча технологияләр: традицияләр һәм инновацияләр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ухтарова Әлфия Әскәр кызы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Ямалы  төп 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шлангыч класста проект эшчәнлег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хманова Фәния Изаил кызы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знакай шәһәре гимназияс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шлангыч сыйныфларда “Фишбоун” алымын куллан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афикова Гүзәлия Рәхимша кызы</w:t>
            </w:r>
          </w:p>
          <w:p>
            <w:pPr>
              <w:pStyle w:val="Normal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шрәфуллина Розалия Илдар кызы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абуга  шәһә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 нче урта гомуми белем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ның белем алуга омтылышларын уен алымнары аша күтәрү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янова Флүсә Шәйхенур кызы</w:t>
            </w:r>
          </w:p>
          <w:p>
            <w:pPr>
              <w:pStyle w:val="Normal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әрдиева Гөлнур Сабирҗан кызы</w:t>
            </w:r>
          </w:p>
          <w:p>
            <w:pPr>
              <w:pStyle w:val="Normal"/>
              <w:ind w:hanging="318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ind w:hanging="3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</w:p>
          <w:p>
            <w:pPr>
              <w:pStyle w:val="Normal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 нче санлы Актаныш урта мәктәбенең</w:t>
            </w:r>
          </w:p>
          <w:p>
            <w:pPr>
              <w:pStyle w:val="Normal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әзкәй башлангыч мәктәбе структур</w:t>
            </w:r>
          </w:p>
          <w:p>
            <w:pPr>
              <w:pStyle w:val="Normal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дразделенияс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Башлангыч белем бирүдә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манча технологияләр: проект эшчәнлег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уруллина Эльмира Фирдәвес кызы </w:t>
            </w:r>
          </w:p>
          <w:p>
            <w:pPr>
              <w:pStyle w:val="Style17"/>
              <w:spacing w:lineRule="auto" w:line="240" w:before="0" w:after="0"/>
              <w:ind w:left="0" w:firstLine="70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өгелмә муниципаль районы </w:t>
            </w:r>
          </w:p>
          <w:p>
            <w:pPr>
              <w:pStyle w:val="Normal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рабаш икенче</w:t>
            </w:r>
          </w:p>
          <w:p>
            <w:pPr>
              <w:pStyle w:val="Normal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омуми урта белем бирү мәктәбе 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шлангыч сыйныфларда проект мет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4"/>
              <w:shd w:fill="FFFFFF" w:val="clear"/>
              <w:spacing w:before="0" w:after="0"/>
              <w:jc w:val="both"/>
              <w:rPr>
                <w:rStyle w:val="C2c18"/>
                <w:bCs/>
                <w:lang w:val="tt-RU"/>
              </w:rPr>
            </w:pPr>
            <w:r>
              <w:rPr>
                <w:rStyle w:val="C2c18"/>
                <w:bCs/>
                <w:color w:val="000000"/>
                <w:lang w:val="tt-RU"/>
              </w:rPr>
              <w:t>Варина  Гөлназ Сәгыйр кызы</w:t>
            </w:r>
          </w:p>
          <w:p>
            <w:pPr>
              <w:pStyle w:val="Normal"/>
              <w:rPr>
                <w:rStyle w:val="C2c18"/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4"/>
              <w:shd w:fill="FFFFFF" w:val="clear"/>
              <w:spacing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Актаныш муниципаль районы </w:t>
            </w:r>
          </w:p>
          <w:p>
            <w:pPr>
              <w:pStyle w:val="C3c14"/>
              <w:shd w:fill="FFFFFF" w:val="clear"/>
              <w:spacing w:before="0" w:after="0"/>
              <w:jc w:val="both"/>
              <w:rPr>
                <w:bCs/>
                <w:color w:val="000000"/>
                <w:lang w:val="tt-RU"/>
              </w:rPr>
            </w:pPr>
            <w:r>
              <w:rPr>
                <w:rStyle w:val="C2c18"/>
                <w:bCs/>
                <w:color w:val="000000"/>
                <w:lang w:val="tt-RU"/>
              </w:rPr>
              <w:t>Мари-Суксу төп гомуми белем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34"/>
              <w:rPr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</w:rPr>
              <w:t>Интерактив тактаның мөмкинлекләр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ind w:left="708" w:hanging="0"/>
        <w:jc w:val="center"/>
        <w:rPr/>
      </w:pPr>
      <w:r>
        <w:rPr>
          <w:b/>
          <w:sz w:val="28"/>
          <w:szCs w:val="28"/>
          <w:lang w:val="tt-RU"/>
        </w:rPr>
        <w:t xml:space="preserve">IV СЕКЦИЯ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«Хәзерге заман мәктәбендә эстетик цикл предметларын укыту үзенчәлекләр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ның фамилиясе, исеме,</w:t>
            </w:r>
          </w:p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тисенең исем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 бирү оешм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Фәнни-эзләнү эшенең тема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бибуллина Зөһрә Баязит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нче урта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ЗО-деятельности в развитии полушарий мозга. Применение различных методик для развития творческих способностей дет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әрвәрова  Фирая  Мөбәрәк кы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районы Яңа Әлем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 Афзал исеме әдәбиятта, сәнгатьтә,музыкада моңлы аһәң булып яңгыры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ашапова Зөлфирә Фазлетдин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Актаныш башлангыч белем бирү мәктәбе- балалар бакчасы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әсем сәнгатен шигърият аш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мирханов Инсаф  Әфтах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 нче Актаныш  гомуми урта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ражданлык һәм патриотлыкны формалаштыруда эстетик цикл фәннәренең рол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таллапова Энҗе Зәет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 нче Актаныш  гомуми урта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чебной мотивации как способ повышения компетентности учащихс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Галиева Резеда Радислав кы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үбән Кама шәһә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нче урта гомуми белем бирү мәктәб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Әдәбият дәресләрендә инновацион технологиялә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илметдинов Марат Илсур ул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әләтле балалар өчен гуманитар гимназия-интернат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ункция мифов в культуре первобытных народ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бдуллина Миләүшә Мә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м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әтле балалар өчен гуманитар гимназия-интерна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ифологические, идеологические, эстетические принципы греческой классики в рельефах и скульптуре Парфен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әйзуллин Рөстәм Уел ул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әтле балалар өчен гуманитар гимназия-интерна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собенности византийского стиля в архитектуре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Style16"/>
        <w:ind w:left="708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tt-RU"/>
        </w:rPr>
        <w:t xml:space="preserve"> СЕКЦИЯ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ехнология фәнен 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кытуда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манча белем бирү технологияләре: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ект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һәм тикшеренү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эшчәнлег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  <w:lang w:val="tt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ның фамилиясе, исеме,</w:t>
            </w:r>
          </w:p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тисенең исем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 бирү оешм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Фәнни-эзләнү эшенең тема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tt-RU" w:eastAsia="ru-RU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Фәттахова Лениза Динәвис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Актаныш муниципаль районы  Богады төп гомуми белем бирү  мәктәб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Заманча белем бирү технологияләре: проект һәм тикшеренү эшчәнлеге аша технология дәресләрендә 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tt-RU" w:eastAsia="ru-RU"/>
              </w:rPr>
              <w:t>алкыбызның гореф-гадәтләре, йола, бәйрәмнәр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туплау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Скрапбукинг ясау.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ева-Хәмитҗанова Венера Нәсих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әтле балалар өчен гуманитар гимназия-интерна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хнология фәнен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кытуд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манча белем бирү технологияләре: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ект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һәм тикшеренү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эшчәнлег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әлиәхмәтова Зәкия Хатмулла кы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Актаныш муниципаль районы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 нче санлы Актаныш урта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хнология дәресләрендә инновацион методлар куллан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арварова Чулпан Мирзашәрип кы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ке Айман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хнология фәнен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кытуд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манч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лее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ирү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хнологияләре: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проект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һәм тикшеренү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эшчәнлег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бгатуллин Ришат Тимершәех ул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әтле балалар өчен гуманитар гимназия-интерна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хнология фәнен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кытуд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манча белем бирү технологияләре: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ект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һәм тикшеренү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эшчәнлег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иназова  Равия Җәмигънур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ныш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уракай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хнология фәнен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кытуд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манча белем бирү технологияләре: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ект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һәм тикшеренү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эшчәнлег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 Ирек Рифкат у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Актаныш муниципаль районы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Татар-Суыксу урта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манча белем бирү технологияләре: проект һәм тикшеренү эшчәнлег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кова Илиза Насих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Актаныш муниципаль районы  Татар-Суыксу урта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манча белем бирү технологияләре: проект һәм тикшеренү эшчәнлег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диев Дильшат Сагит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ул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Актаныш муниципаль районы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 нче санлы Актаныш урта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хнология дәресләрендә инновацион методлар куллан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лшат Зөлфәт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Актаныш муниципаль районы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 нче санлы Актаныш урта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манча белем бирү технологияләре: проект һәм тикшеренү эшчәнлег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left="708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tt-RU"/>
        </w:rPr>
        <w:t xml:space="preserve">I СЕКЦИЯ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әктәпкәчә белем бирүдә милли тәрбиянең рол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ның фамилиясе, исеме,</w:t>
            </w:r>
          </w:p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тисенең исем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 бирү оешм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Фәнни-эзләнү эшенең тема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ниева Зенфира Рәис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 Киров урта гомуми бюдждет белем бирү мәктәбе структур бүлекчәсе мәктәпкәчә белем бирү оешмасы  “Киров балалар бакчасы”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лалар бакчасында милли тәрбиянең тоткан урын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  <w:lang w:val="tt-RU"/>
              </w:rPr>
              <w:t>Шаидуллина Энҗе Фәнис кыз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 "Гомуми үсеш бирүче №1 балалар бакчасы"  муниципаль мәктәпкәчә белем бирү оешм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Мәктәпкәчә яшьтәге балаларны татар теленә һәм туган телгә өйрәтүдә проект методын куллан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Лотфуллина Ләйсән Глүс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 “Актаныш гомуми үсеш бирүче 2 нче балалар бакчасы” бюджет мәктәпкәчә белем бирү учреждениес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ктәпкәчә белем бирүдә  Гамил Афзал иҗатында милли тәрбия рол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айдуллина Миләүшә Рафаил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кмара 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кмара ш.т.п. 6 нчы “Салават күпере” һәрьяктан тәрбияләп үстерү буенча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родные подвиңные игры как средство воспитания детей дош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ного возрас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Хөснуллина Нурия Рәхимҗан кы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 Актаныш  гомуми үсеш бирүче 5 нче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амил Афзал иҗатында милли хәзинәлә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уртдинова Фәнирә Гатуф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 Актаныш катнаш төрдәге 6нчы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лли мәдәният өйрәнгәндә аваз әйтелешен коррекцияләү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ибадуллина Ләйсән Хөсәен кы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 Актаныш гомуми үсеш бирүче 5 нче балалар 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иҗатында милли кыйммәтләр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олтанова Әлфия Нурым кызы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 Актаныш гомуми үсеш бирүче 5 нче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амил Афзал иҗатынд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лли тәрб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аянова Илфира Вагизовна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гады төп гомуми белем бирү мәктәбенең структур бүлекчәсе Богады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ктәпкәчә белем бирүдә милли тәрбиянең рол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tt-RU"/>
              </w:rPr>
              <w:t xml:space="preserve">Ибраһимова Альбина Рәшит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  Актаныш гомуми үсеш бирүче 2 нче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иҗатына галимчә караш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  <w:lang w:val="tt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tt-RU"/>
              </w:rPr>
              <w:t xml:space="preserve">Хабибуллина Альбина Мөдәрис кызы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  <w:lang w:val="tt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  Актаныш гомуми үсеш бирүче 2 нче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амил Афзал шигырьләрендә  милли тәрбиянең роле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  <w:lang w:val="tt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Асылова Дилбәр Мөдәрис кызы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color w:val="000000"/>
                <w:lang w:val="tt-RU"/>
              </w:rPr>
            </w:pPr>
            <w:r>
              <w:rPr>
                <w:rFonts w:eastAsia="Arial"/>
                <w:lang w:val="tt-RU"/>
              </w:rPr>
              <w:t>Актаныш муниципаль районы  Актаныш гомуми үсеш бирүче 7 нче балалар бакча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Шагыйр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Гамил Афзал иҗатында патриотик тәрбия тема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Михайлова Елена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eastAsia="Arial"/>
                <w:lang w:val="tt-RU"/>
              </w:rPr>
            </w:pPr>
            <w:r>
              <w:rPr>
                <w:lang w:val="tt-RU"/>
              </w:rPr>
              <w:t>Зәй муниципаль районы «Катнаш төрдәге «Энҗе»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лык авыз иҗаты аша мәктәпкәчә яшьтәге балаларга күп мәдәниятле тәрбия бирү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әлихҗанова Алсу Фәвәсим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башлангыч белем бирү мәктәбе –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иҗатында милли тәрб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хтәмова Айгөл  Азат  кызы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 муниципаль 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тнаш  төрдәге  Актаныш  6  нчы балалар  бакча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иҗатында патриотик тәрбия тема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гидуллина Лилия Гилмулла кы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 Актаныш  гомуми үсеш бирүче 5 нче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иҗатында милли  кыйммәтләр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алахова Ландыш Мөхәррәм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Актаныш башлангы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ктәп-балалар бакча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халкының гореф-гадәтләре һәм традицияләре аша балаларны милли рухта тәрбияләү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айхетдинова Гүзәл Роберт кыз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тнаш төрдәге Актаныш 6 нчы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алаларга милли тәрбия бирүдә милли ризыклар өйрәнү.Актаныш муниципаль  районы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айхутдинова Чулпан Тимершаех кыз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ind w:firstLine="177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Актаныш муниципаль районы Катнаш төрдәге Актаныш 6 нчы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Мәктәпкәчә яшьтәге балаларның танып белү үсешенә ирешүдә милли-төбәк компонентлар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срыева Ландыш Нуровн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 муниципаль  районы  Катнаш  төрдәге  Актаныш  6  нчы балалар 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лалар бакчасында милли тәрб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Шарапова Фәрсия Фәһим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муми үсеш бирүче 1 санлы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>Балалар бакчасында милли тәрбия бирүдә йола бәйрәмнәр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алахова Эльвира Бәхрәм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 Гомуми үсеш бирүче 1 санлы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 xml:space="preserve">Балалар бакчасында милли тәрбия  бирү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Хакимова Рәмзилә Фидәрис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муми үсеш бирүче 1 санлы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>Татар халык уеннары аша милли тәрбия бирү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бдуллина Рузилә Рафак кы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Яр Чаллы шәһәр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 санлы “Шаянкай” 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лалар бакчасында музыка дәресендә татар халык уеннарын  куллану, аларның әһәмият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акиева Гөлнар Наил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lang w:val="tt-RU"/>
              </w:rPr>
            </w:pPr>
            <w:r>
              <w:rPr>
                <w:lang w:val="tt-RU"/>
              </w:rPr>
              <w:t>Актаныш башлангыч белем бирү мәктәбе-балалар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атр эшчәнлеге аша әхлак сыйфатлары тәрбияләүдә татар халык әкиятләренең роле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Вахитова Гүзәлия Харис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Fonts w:eastAsia="Calibri"/>
                <w:lang w:val="tt-RU"/>
              </w:rPr>
              <w:t>Актаныш  муниципаль  районы  Катнаш  төрдәге  А</w:t>
            </w:r>
            <w:r>
              <w:rPr>
                <w:lang w:val="tt-RU"/>
              </w:rPr>
              <w:t>ктаныш  6  нчы балалар  бакч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әктәпкәчә яшьтәге балаларны рус теленә өйрәтүдә милли-төбәк компонентын куллан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tt-RU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tt-RU"/>
        </w:rPr>
        <w:t xml:space="preserve"> СЕКЦИЯ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өгәл фәннәр укытуда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проект эшчәлег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tt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ның фамилиясе, исеме,</w:t>
            </w:r>
          </w:p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тисенең исем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 бирү оешм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Фәнни-эзләнү эшенең тема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ыйльфанова Алсу Мәхиян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 Такталачык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атематика  фәнен укыту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роект эшчәнлег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омәрова Венера Мансур кызы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аныш технология технику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Укыту процессында проект эшчәнлеген куллан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юпова Гөлфирә Әхмәтшәех 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 Татар Сукуы урта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атематикада проект эшчәнле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атематикасыз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ья сансыз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өгәл фәннәр укытуда проект эшчәнлег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мамова Рузиля Хаҗип кыз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tt-RU"/>
              </w:rPr>
              <w:t>Актаныш 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tt-RU"/>
              </w:rPr>
              <w:t>Киров  урта гомуми белем бирү мәктәб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едераль дәүләт гомуми белем бирү стандартларынтормышка ашыруда проект эшчәнлегенең рол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их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йзат Индус у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аныш технология технику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тода проектов на урок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ционные технологии в профессиональной деятельности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Гардисламова  Флүдә Мирза кыз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аны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 райо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Яңа Кормаш төп гомуми белем бирү мәктәб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обинзон эзләре буйлап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мизова Вафия Тимершәех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үбән Кама шәһәре 7 нче гомуми урта белем бирү мәктәб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гәл фәннәр укытуда проект эшчәелег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Хаҗиева Рамиля Әдип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әтле балалар өчен гуманитар гимназия-интерна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атематика  фәнен укыту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роект-эзләнү эшчәнлег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әрдиева Регина Равил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әтле балалар өчен гуманитар гимназия-интерна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атематика  фәнен укыту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роект эшчәнлег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киров Рузил Флорит ул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әтле балалар өчен гуманитар гимназия-интерна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едераль дәүләт гомуми белем бирү стандартларынтормышка ашыруда проект эшчәнлегенең рол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tt-RU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tt-RU"/>
        </w:rPr>
        <w:t xml:space="preserve"> СЕКЦИЯ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«Татар телендә белем бирүче мәктәпләрдә рус теле һәм әдәбияты дәресләрендә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эшчәнлекле метод технологиясен куллану тәҗрибәс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489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ның фамилиясе, исеме,</w:t>
            </w:r>
          </w:p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тисенең исе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 бирү оешмасы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Фәнни-эзләнү эшенең тема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ыйльфанова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ршидә Әүхәди кыз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 рай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нышский технологический техн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тодических приемов на основе системно-деятельностного подхода на уроках русского языка и литературы в системе среднего профессионального образ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ирзаһитова Рания Тәмимдар кыз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ров урта гомуми белем бирү мәктәбе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ектная деятельность на уроках русского языка и литератур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манова Римм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2 нче урта гомуми  белем бирү мәктәбе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ы  природоведческой литературы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эколого-эстетического развития школь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примере уроков русской литературы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оусова Илиза Фанис кыз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2 нче урта гомуми  белем бирү мәктәбе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шигырьләрен мәктәптә укыту тәҗрибәсе һәм аларның тәрбияви әһәмият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Кулиева Равия Закиржан кыз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2 нче урта гомуми  белем бирү мәктәбе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атриотического воспитания в творчестве Гамиля Афзал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замова Э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е Фирдәвис кыз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әтле балалар өчен гуманитар гимназия-интернат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с 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л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һәм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әдәбияты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әресләрендә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әгълүма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Технологияләр кулланы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, укытуга системалы-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эшчәнлекл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якын килүнең эффектлылыгы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аша укучыларның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белем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сыйфатын күтәрү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матова Гөлнар Дилфас кыз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әтле балалар өчен гуманитар гимназия-интернат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с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л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һәм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әдәбияты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әресләрендә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эшчәнлекл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етод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хнологиясен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уллану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әҗрибәс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урыева Ирина Албин кыз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әтле балалар өчен гуманитар гимназия-интернат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rFonts w:ascii="Times New Roman" w:hAnsi="Times New Roman" w:cs="Times New Roman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 xml:space="preserve">Ру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л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һәм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әдәбиятын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ектлар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етоды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кулланып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укытуның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максатлары булып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белем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бирү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процессының нәтиҗәлелеген арттыру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укучыларны киләчәк тормышка әзерләү, укыту нәтиҗәләре өчен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җаваплылыкны арттыр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6"/>
        <w:ind w:left="7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ind w:left="7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ind w:left="7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ind w:left="708" w:hanging="0"/>
        <w:jc w:val="center"/>
        <w:rPr/>
      </w:pPr>
      <w:r>
        <w:rPr>
          <w:b/>
          <w:sz w:val="28"/>
          <w:szCs w:val="28"/>
          <w:lang w:val="tt-RU"/>
        </w:rPr>
        <w:t xml:space="preserve">IX СЕКЦИЯ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«Гамил Афзал иҗаты һәм бүгенге әдәбият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ның фамилиясе, исеме,</w:t>
            </w:r>
          </w:p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тисенең исем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 бирү оешмас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Фәнни-эзләнү эшенең тема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алахов Рамил Җәмигънур ул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 Чуракай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tt-RU"/>
              </w:rPr>
            </w:pPr>
            <w:r>
              <w:rPr>
                <w:lang w:val="tt-RU"/>
              </w:rPr>
              <w:t>Гамил Афзал иҗатын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атриотик тәрб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әрвәретдинова Гөлназ Рәис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лмәт  муниципаль районы  24 нче урта гомуми урта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иҗаты – патриотик тәрбиянең матур үрнәг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Шәрифуллина Гөлнара Таһир 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ниногорск муниципаль районы» Лениногорск шәһәренең 11 нче гимназияс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шигъриятендә патриотик тәрб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tt-RU"/>
              </w:rPr>
              <w:t>Фәйзуллина Зилә Мә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гъ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tt-RU"/>
              </w:rPr>
              <w:t>сүм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tt-RU"/>
              </w:rPr>
              <w:t>Казан шәһәре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tt-RU"/>
              </w:rPr>
              <w:t xml:space="preserve">32 нч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та гомуми урта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lang w:val="tt-RU"/>
              </w:rPr>
              <w:t>Гамил Афзал иҗатында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атриотик тәрб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сламова Алсу Фәнүс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районы Такталачык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иҗатында патриотик тәрбия темасы “Туган ягым”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лимуллина Фәния Хаҗип кызы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уллагалиева Гөлназ Кашаф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муниципаль районы Пучы урта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иҗатында патриотик  тәрб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tt-RU"/>
              </w:rPr>
              <w:t>Нургалиева Венера Нәҗип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tt-RU"/>
              </w:rPr>
              <w:t>Актаныш муниципаль районы Зөбәер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lang w:val="tt-RU"/>
              </w:rPr>
              <w:t>Гамил Афзал иҗатында патриотик  тәрб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буярова Сәмәрә Миннефаил кызы, Гыйльмуллина Гөлия Рашат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үбән Кама шәһәре  14 нче лице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ил Афзал иҗатында патриотик тәрбия тема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минова Римма Александр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итрәч муниципаль районы Питрәч икенче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Гамил Афзал иҗатында патриотик тәрбия тема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әриева Гөлфирә Вагыйзь  кызы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р Чаллы шәһәренең 49 нчы кадет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амил Афзал иҗатында патриотик тәрбия темасы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шапова Эльмира Мөхәммәтнәҗип кыз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үзкәй урта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иҗатында патриотик тәрбия тема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ифа Илһам кызы Хәбетди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лмәт шәһәре 24 нче гомуми урта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ң белән горурлана Әлмә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ыйләҗева Гөлназ Рубин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лки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үбән Кәчи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Йөз кабат сокланам кешегә...</w:t>
            </w:r>
          </w:p>
        </w:tc>
      </w:tr>
      <w:tr>
        <w:trPr>
          <w:trHeight w:val="9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ашина Нилә Мөхәммәт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зан шәһәре 9 нчы урта гомуми белем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 Афзал  әсәрләрендә юмор һәм сатир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агданурова  Гөлназ  Файз 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ктаныш  муниципаль районы  Мари-Суыксу төп гомуми 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 Афзал –“татарлык” төшенчәсенә  яңа мәгънә салуч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Хуҗанбердиева Чулпан Тимергали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үбән Кама шәһәре 35 нче лице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фзал иҗатында куркак кеше образ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Тураева Сәрия Минигаяз кыз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р Чаллы шәһәрене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58 нче гомуми урта белем бирү мәктәбе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 Авзал – сатира әсәрләрендә автор по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с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ВНизамиева Гөлсинә Самигулла кыз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р Чаллы шәһәре 58 нче гомуми урта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амил Афзал иҗатында сатирик-юмористик тел-стиль чарала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both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Харисова Чулпан Сәгыйт</w:t>
            </w:r>
            <w:r>
              <w:rPr/>
              <w:t>ь кызы</w:t>
            </w:r>
          </w:p>
          <w:p>
            <w:pPr>
              <w:pStyle w:val="Msonormalbullet2gif"/>
              <w:spacing w:before="0" w:after="0"/>
              <w:ind w:firstLine="709"/>
              <w:contextualSpacing/>
              <w:jc w:val="both"/>
              <w:rPr>
                <w:b/>
                <w:b/>
                <w:bCs/>
                <w:color w:val="000000"/>
                <w:shd w:fill="FFFFFF" w:val="clear"/>
                <w:lang w:val="tt-RU"/>
              </w:rPr>
            </w:pPr>
            <w:r>
              <w:rPr>
                <w:b/>
                <w:bCs/>
                <w:color w:val="000000"/>
                <w:shd w:fill="FFFFFF" w:val="clear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Түбән Кама муниципаль  районы </w:t>
            </w:r>
          </w:p>
          <w:p>
            <w:pPr>
              <w:pStyle w:val="Msonormalbullet2gif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11 нче урта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Гамил Афзал иҗатына битараф булмаганнар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имгәрәева Ләйсинә Илгиз кыз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</w:p>
          <w:p>
            <w:pPr>
              <w:pStyle w:val="Msonormalbullet2gif"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Яр Чаллы шәһәренең  </w:t>
            </w:r>
          </w:p>
          <w:p>
            <w:pPr>
              <w:pStyle w:val="Msonormalbullet2gif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35 нче урта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both"/>
              <w:rPr>
                <w:b/>
                <w:b/>
                <w:lang w:val="tt-RU"/>
              </w:rPr>
            </w:pPr>
            <w:r>
              <w:rPr>
                <w:lang w:val="tt-RU"/>
              </w:rPr>
              <w:t>Гамил Афзал иҗатын өйрәнүче галимнәр эшчәнлег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Җиһангирова Наилә Мисхәт кыз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аныш муниципаль рай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ров урта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Афзал иҗатында тәрбия тема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зуллина Розалия Гайнелгыйлем кыз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Мөслим муниципаль район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Тойгелде төп гомуми белем бирү мәктәб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милАфзалның  юмористик-сатирик шигырьләре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angal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Mangal" w:hAnsi="Mangal" w:eastAsia="Tahoma" w:cs="Liberation Sans;Times New Roman"/>
      <w:color w:val="000000"/>
      <w:sz w:val="36"/>
      <w:szCs w:val="24"/>
      <w:lang w:val="en-US" w:bidi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C2c18">
    <w:name w:val="c2 c18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before="0" w:after="120"/>
      <w:jc w:val="left"/>
    </w:pPr>
    <w:rPr>
      <w:rFonts w:ascii="Mangal" w:hAnsi="Mangal" w:eastAsia="Tahoma" w:cs="Liberation Sans;Times New Roman"/>
      <w:color w:val="000000"/>
      <w:sz w:val="36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76" w:before="480" w:after="0"/>
      <w:contextualSpacing/>
      <w:jc w:val="left"/>
      <w:outlineLvl w:val="9"/>
    </w:pPr>
    <w:rPr>
      <w:rFonts w:ascii="Cambria" w:hAnsi="Cambria" w:eastAsia="Times New Roman" w:cs="Times New Roman"/>
      <w:b w:val="false"/>
      <w:bCs w:val="false"/>
      <w:smallCaps/>
      <w:color w:val="000000"/>
      <w:spacing w:val="5"/>
      <w:sz w:val="36"/>
      <w:szCs w:val="3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c14">
    <w:name w:val="c3 c1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28:00Z</dcterms:created>
  <dc:creator>венера</dc:creator>
  <dc:description/>
  <cp:keywords/>
  <dc:language>en-US</dc:language>
  <cp:lastModifiedBy>Admin</cp:lastModifiedBy>
  <dcterms:modified xsi:type="dcterms:W3CDTF">2017-05-11T11:07:00Z</dcterms:modified>
  <cp:revision>3</cp:revision>
  <dc:subject/>
  <dc:title/>
</cp:coreProperties>
</file>